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YBERWAR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701"/>
        <w:gridCol w:w="2552"/>
        <w:gridCol w:w="1984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Grade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sen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ultiplicateur de coû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nibilité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pha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 0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dar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eta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 0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5/x 1,5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lta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 0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9/x 3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casion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lon le grad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dard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98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0"/>
        <w:gridCol w:w="1"/>
        <w:gridCol w:w="850"/>
        <w:gridCol w:w="1"/>
        <w:gridCol w:w="1133"/>
        <w:gridCol w:w="1"/>
        <w:gridCol w:w="849"/>
        <w:gridCol w:w="1"/>
        <w:gridCol w:w="850"/>
        <w:gridCol w:w="1"/>
        <w:gridCol w:w="991"/>
        <w:gridCol w:w="1"/>
        <w:gridCol w:w="3826"/>
        <w:gridCol w:w="1"/>
      </w:tblGrid>
      <w:tr>
        <w:trPr/>
        <w:tc>
          <w:tcPr>
            <w:tcW w:w="248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caps/>
                <w:sz w:val="16"/>
              </w:rPr>
              <w:t>Céphalowar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ss.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109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INWARE</w:t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BattleTac Cyberlink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30 j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P-R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mbe Cortical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ffet permanent : aveugle ou bégaiement, ...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no-Bomb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4 j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-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ue le porteur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cro-Bomb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5 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/48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-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ue le porteur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éga-Bomb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/14 j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-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à 8 M à F, -1/m, Tue le porteur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ipjack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/72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céder à des fichiers via des puces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hipjack Expert Drive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 5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serve de travail = indice</w:t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ajack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ortation et importation de signaux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ta Compacto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mpresse les données chargées dans la 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 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0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émoire crânienne de indice x 20 %</w:t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0 h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0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8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0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ta Filte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alock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 + décrypt.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36 h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lon décrypt.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loque l’E/S du datajack si un code n’est pas entré</w:t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ncéphalon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s. Tr. utilisable pour Tech, Connaiss, C/R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2 j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5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2 j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duction Datajack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 j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uction Adaptator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voked-Memory Stimul.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2 m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Q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owsoft Link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24 h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ath SPU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Ind. Rés. Matricielle, +2x Ind. comp. Maths</w:t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0 h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0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0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ulti-slot Chipjack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slot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72 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slot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72 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slot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72 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AS Override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Percep° SR+8, </w:t>
            </w:r>
            <w:r>
              <w:rPr>
                <w:rFonts w:eastAsia="StarMath" w:cs="StarMath" w:ascii="StarMath" w:hAnsi="StarMath"/>
                <w:sz w:val="16"/>
              </w:rPr>
              <w:t></w:t>
            </w:r>
            <w:r>
              <w:rPr>
                <w:rFonts w:cs="Verdana" w:ascii="Verdana" w:hAnsi="Verdana"/>
                <w:sz w:val="16"/>
              </w:rPr>
              <w:t xml:space="preserve"> cyber, sim et crtl decks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oute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ch Por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/ 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dinateur tactique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0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60 j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P-R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oir table plus loin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ch dedicated por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60 j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P-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ch generic port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60 j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P-R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actical sense progra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 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R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ttleTac modification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10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6/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P-R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98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rPr/>
            </w:pPr>
            <w:r>
              <w:rPr/>
              <w:t>Communications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 Voice Mask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4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8 h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F modulator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8 h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F modulator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8 h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crophone Subvocal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5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72 h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dio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5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2 00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gridSpan w:val="2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tance limité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cepteur Radi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1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tance limité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anner de fréq. intégr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5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48 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ubdermal Speake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72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éléphon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7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24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randuce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1 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ternal transducer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72 h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9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caps/>
                <w:sz w:val="16"/>
              </w:rPr>
              <w:t>Implants Matriciels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IST Converter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ur Otaku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ternal plug-i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24 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ajack accessor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36 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anial cyberdeck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oir cyberdecks dans SEUIL DE REUSSITE3</w:t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legiance Sigm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1 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ny CT-360-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5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2 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vatech Hyperdeck-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0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2 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MT Avata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0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nraku Kraftwerk-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0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1 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ys Highlande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00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/1 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vatech Slimcase-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00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/1 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irlight Excalibu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 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/2 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"/>
        <w:gridCol w:w="707"/>
        <w:gridCol w:w="1"/>
        <w:gridCol w:w="1275"/>
        <w:gridCol w:w="1"/>
        <w:gridCol w:w="1133"/>
        <w:gridCol w:w="1"/>
        <w:gridCol w:w="708"/>
        <w:gridCol w:w="1"/>
        <w:gridCol w:w="991"/>
        <w:gridCol w:w="1"/>
        <w:gridCol w:w="3543"/>
        <w:gridCol w:w="1"/>
      </w:tblGrid>
      <w:tr>
        <w:trPr/>
        <w:tc>
          <w:tcPr>
            <w:tcW w:w="27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caps/>
                <w:sz w:val="16"/>
              </w:rPr>
              <w:t>Cephaloware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ss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.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111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IGGERWARE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ttleTac FDDM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5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21 j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R</w:t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ttleTAc IVIS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0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4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R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tocol Emulation Modul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5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+2/ind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mote Control Deck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25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72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C Encryption Modul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10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/ind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P-W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mote Control ECC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-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15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7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4-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35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4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7-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75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28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R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00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/45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R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IndexHeading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igger Decryption Modul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17 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+2/ind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P-W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11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enseware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cal analys. &amp; gas spe.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5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6 j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uilt-in Progr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p x 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6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ternal Progra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p x 1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artiment dentair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nt creuse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ssabl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olonté (2 ou 4) pour briser la dent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ockag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lever dent : Rap(4)+2 act° complexes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nal GPS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6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lfactory Booster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 x 1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8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al Dart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al Gun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al Slasher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ientation System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6 j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11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reilles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ortisseur de Sons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5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plificateur Auditif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lance Augmenter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R –2 tests d’equilibre et projec°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registreu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met aussi de réécouter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ltre sonore sélectif (niv 1-5)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 x10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lant Basse Fréquence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lant Haute Fréquenc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dification Esthétiqu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mplacement Cybernétiqu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ut contenir pour 0,2 points d’Essenc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dification Mineur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atial Recognizer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calisation Spatiale : SR –2</w:t>
            </w:r>
          </w:p>
        </w:tc>
      </w:tr>
      <w:tr>
        <w:trPr/>
        <w:tc>
          <w:tcPr>
            <w:tcW w:w="111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Yeux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fficheur Rétinien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36 h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er des données sur la rétin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fficheur vidéo rétinien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6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ti-Flash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méra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24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s = 1 Mp, datajack pour visu externe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plicateur rétinien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25 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-Q</w:t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ye Dart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P-Q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ye Datajack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ye Gun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4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ye Laser System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26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w powe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2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26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dium powe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26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gh powe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ser designato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 m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ser microphon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2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/72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ticam Link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2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ticam Remote Adapto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ol Lase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ye Light System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72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duit modificateur de ténèbres, 100m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ightlight Featur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P-Q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flash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P-Q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ossissemen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compatible avec autre améliora°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tique 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 la Vision.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tique 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0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tique : Dissim° = 9 quand utilisé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tique 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ctronique 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ctronique 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5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8 h</w:t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ctronique 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48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rloge rétinienn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24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/- 0,001 s/an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dependent Cybereye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i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ngl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unettes de protection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Armure 0/1, Transparent </w:t>
            </w:r>
            <w:r>
              <w:rPr>
                <w:rFonts w:eastAsia="Wingdings" w:cs="Wingdings" w:ascii="Wingdings" w:hAnsi="Wingdings"/>
                <w:sz w:val="16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+20% prix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croscopic Vision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8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1 000 à 15 cm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dification Esthétiqu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pille &amp; iris couleur et forme modifiées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ptica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72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"/>
        <w:gridCol w:w="707"/>
        <w:gridCol w:w="1"/>
        <w:gridCol w:w="1275"/>
        <w:gridCol w:w="1"/>
        <w:gridCol w:w="1133"/>
        <w:gridCol w:w="1"/>
        <w:gridCol w:w="708"/>
        <w:gridCol w:w="1"/>
        <w:gridCol w:w="991"/>
        <w:gridCol w:w="1"/>
        <w:gridCol w:w="3543"/>
        <w:gridCol w:w="1"/>
      </w:tblGrid>
      <w:tr>
        <w:trPr/>
        <w:tc>
          <w:tcPr>
            <w:tcW w:w="2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Yeux (suite)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ss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.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mplacement cybernétique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ut contenir pour 0,5 points d’Essenc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ltrasound Vision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8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ion Nocturn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36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plificateur de lumière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ion Thermographiqu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36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raroug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éterminateur Porté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48 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besoin d’un système d’affichage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11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5"/>
        <w:gridCol w:w="1"/>
        <w:gridCol w:w="1133"/>
        <w:gridCol w:w="1"/>
        <w:gridCol w:w="1416"/>
        <w:gridCol w:w="1"/>
        <w:gridCol w:w="992"/>
        <w:gridCol w:w="1"/>
        <w:gridCol w:w="849"/>
        <w:gridCol w:w="1"/>
        <w:gridCol w:w="991"/>
        <w:gridCol w:w="1"/>
        <w:gridCol w:w="3685"/>
        <w:gridCol w:w="1"/>
      </w:tblGrid>
      <w:tr>
        <w:trPr/>
        <w:tc>
          <w:tcPr>
            <w:tcW w:w="20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omatoware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ss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3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mure Dermale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12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 +1, affaibli balles fléchett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12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 +2, affaibli balles fléchett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12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 +3, affaibli balles fléchettes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uto-injecto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usab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+contenu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72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ne-sho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00+contenu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72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Q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tra Dose Capacit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500 par dos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72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m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Balance Tail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 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Biomonito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agnosis Process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bdermal Displa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Body Compartiment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herche physique SR 10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o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or+3)L, max. M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ckpick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ckpick Gu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ynthetic Fingerpri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anner Accessor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artiment Digi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24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sier remplaçant la dernière phalange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yberfin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8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or-1)L, bonus natation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rmal Sheath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 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4 j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 +2, Armure 0/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 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4 j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 +3, Armure 0/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0 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4 j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 +4, Armure 0/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uthéniu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0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150 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2/+4 j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 0,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N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ne image scanne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0,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8 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ains flexible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P-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UIL DE REUSSITE –2 pour compétence Evasion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oot Ancho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iff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72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-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M, ancrée dans os, à 3 lames courtes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72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-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M, ancrée dans os, à 3 lames courtes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ydraulic Jack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,75+,25/in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6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face câblé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36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R –2, prix arme +100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face câblée 2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r précis +2, SR-1 lange grenad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face Crtl Véhicu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 +2, Initiative +1d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 +4, Initiative +2d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 +6, Initiative +3d6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face neuromusculai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 x Ind total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tal Mp max x ind max x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/10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 Air Tank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5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5 min.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cheal Ve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5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Jolt-alert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me de po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5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R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or +3) L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5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R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or +3) L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mes Digital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72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-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L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élioré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8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-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or +2) L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72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-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L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dulateur Voc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plificateu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dulateur de timb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4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ybac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Verdana" w:ascii="Verdana" w:hAnsi="Verdana"/>
                <w:sz w:val="16"/>
              </w:rPr>
              <w:t>Schéma vocal 2</w:t>
            </w:r>
            <w:r>
              <w:rPr>
                <w:rFonts w:cs="Verdana" w:ascii="Verdana" w:hAnsi="Verdana"/>
                <w:sz w:val="16"/>
                <w:vertAlign w:val="superscript"/>
              </w:rPr>
              <w:t>ai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000 + 20 000xIn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-Q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ove-by-Wire Syst.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compatible avec tout syst d’amé. Réa/init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0 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0 j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CC</w:t>
            </w:r>
          </w:p>
        </w:tc>
        <w:tc>
          <w:tcPr>
            <w:tcW w:w="368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+1, Réa +2, Init +1d6, Athl&amp;Furti+1dé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 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20 j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CC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+2, Réa+4, Init+2d6, Athl&amp;Furti +2dé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,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 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/30 j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CC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+3, Réa+6, Init+3d6, Athl&amp;Furti +3dé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 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/45 j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CC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+4, Réa+8, Init+4d6, Athl&amp;Furti +4dés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ssature renforcé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sti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14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+1, combat MN For+2, Pds +5kg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evlar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21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+1, armure 1/0, pds +5 kg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lumin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14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+1, armure 0/1, CMN For+3, Pds +10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éramique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21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+1, armure 0/2, CMN For+3, Pds +15</w:t>
            </w:r>
          </w:p>
        </w:tc>
      </w:tr>
      <w:tr>
        <w:trPr/>
        <w:tc>
          <w:tcPr>
            <w:tcW w:w="20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ta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14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-R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+2, armure 1/1, CMN For+4, Pds +1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XSYS Cyberill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72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iration aquatiqu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° En (par pt,max6)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R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1"/>
        <w:gridCol w:w="850"/>
        <w:gridCol w:w="1"/>
        <w:gridCol w:w="1416"/>
        <w:gridCol w:w="1"/>
        <w:gridCol w:w="992"/>
        <w:gridCol w:w="1"/>
        <w:gridCol w:w="849"/>
        <w:gridCol w:w="1"/>
        <w:gridCol w:w="991"/>
        <w:gridCol w:w="1"/>
        <w:gridCol w:w="3685"/>
        <w:gridCol w:w="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Somatoware </w:t>
            </w:r>
            <w:r>
              <w:rPr>
                <w:caps w:val="false"/>
                <w:smallCaps w:val="false"/>
              </w:rPr>
              <w:t>(suite)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ss.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.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3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flexes boostés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manent, incompatible Ref. C et Crtl Véh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24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itiative +1d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24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ction +1, Initiative +1d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24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ction +2, Initiative +2d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flexes Câblé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8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Q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ction +2, Initiative +1d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5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8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Q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ction +4, Initiative +2d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4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R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ction +6, Initiative +3d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célérateur de réactio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/p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 000/p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+1/niv, max6, incomp MbW, Adr Pump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éclencheur de réflex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 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 0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m Réfl. Câblés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Q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tion Simple pour activer/désactiver R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etractabl. Climb Claw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72 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UIL DE REUSSITE Escalade –2, (For-1)L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mri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nétique standar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5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nétique ultra-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2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mlink (Ind 1-10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0k +10k x In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5 j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ystèmes de Filtrag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x. niv. 10, réduit puissance de son niv.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ir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/10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15 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ng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/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10 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xine Ingéré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/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10 0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martlink Subsystem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uction Pa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fficheur rétinie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mited Simsense Ri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sonal. Smartl. Safet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élémètr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ocesseur Standard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sseur Smartlink-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8 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bstituts Muscul. (1-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xIn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Q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Rap +1, For +1)/nivea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9"/>
        <w:gridCol w:w="708"/>
        <w:gridCol w:w="1276"/>
        <w:gridCol w:w="851"/>
        <w:gridCol w:w="850"/>
        <w:gridCol w:w="851"/>
        <w:gridCol w:w="708"/>
        <w:gridCol w:w="709"/>
        <w:gridCol w:w="992"/>
        <w:gridCol w:w="1418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caps/>
                <w:sz w:val="16"/>
              </w:rPr>
              <w:t xml:space="preserve">Cyber Arme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ss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s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unition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mg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Coût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.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otes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 Dartgun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(m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 Tase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G Et.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Q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guns (Fichetti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stolet Petit Calib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(m)/6(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L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P-Q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stolet Lég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(m)/12(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L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stolet Mitrailleu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(m)/35(c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/RAF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L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Q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stolet Lour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(m)/10(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M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Q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traillet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(m)/24(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/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M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Q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hotg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(m)/10(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G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Q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argeur exter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f. arm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ée las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lencieu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f. arm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ténuateur de s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f. arm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Squir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10(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écial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6 j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Q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argeur externe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f. arme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ye Dart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C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écial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2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P-Q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ye G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L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 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¥ Muni° x 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+1)L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+1)L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8 h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r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or)M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or)M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48 h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al Dar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écial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 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¥ Muni° x 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al G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L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¥ Muni° x 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al Slash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M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 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hock Han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G Et.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Q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c à venin (2 doses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Q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5954"/>
      </w:tblGrid>
      <w:tr>
        <w:trPr/>
        <w:tc>
          <w:tcPr>
            <w:tcW w:w="88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>
                <w:caps/>
              </w:rPr>
            </w:pPr>
            <w:r>
              <w:rPr>
                <w:caps/>
              </w:rPr>
              <w:t>Table ECU</w:t>
            </w:r>
            <w:r>
              <w:rPr/>
              <w:t xml:space="preserve"> </w:t>
            </w:r>
            <w:r>
              <w:rPr>
                <w:vertAlign w:val="superscript"/>
              </w:rPr>
              <w:t>MM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C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aille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xemples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cro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ayon, microflare, puce de compétence, lame digitale, lockpick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t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teau, pistolet petit calibre, téléphone cellulaire, GPS, lockpick gu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ye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stolet lourd, ordinateur, localisateur de signal, pistolet à grappi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an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ouilleur, cyberdeck, simdeck, médikit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11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3260"/>
        <w:gridCol w:w="4536"/>
      </w:tblGrid>
      <w:tr>
        <w:trPr/>
        <w:tc>
          <w:tcPr>
            <w:tcW w:w="11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>
                <w:caps/>
              </w:rPr>
            </w:pPr>
            <w:r>
              <w:rPr>
                <w:caps/>
              </w:rPr>
              <w:t>Bonus Ordinateur tactique</w:t>
            </w:r>
            <w:r>
              <w:rPr/>
              <w:t xml:space="preserve"> </w:t>
            </w:r>
            <w:r>
              <w:rPr>
                <w:vertAlign w:val="superscript"/>
              </w:rPr>
              <w:t>MM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éserve de comb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éserve pour test de surpri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mpétence Tactique Petites unités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%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5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+4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11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567"/>
        <w:gridCol w:w="1134"/>
        <w:gridCol w:w="850"/>
        <w:gridCol w:w="851"/>
        <w:gridCol w:w="850"/>
        <w:gridCol w:w="993"/>
        <w:gridCol w:w="2693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caps/>
                <w:sz w:val="16"/>
              </w:rPr>
              <w:t>Membres cybers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ss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CU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Coût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s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.</w:t>
            </w:r>
          </w:p>
        </w:tc>
        <w:tc>
          <w:tcPr>
            <w:tcW w:w="85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1112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embres apparent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4 j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vant br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s de jamb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s ent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ambe entiè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Croch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/6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For+1)M, divers ustensil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id Stealth Legs </w:t>
            </w:r>
            <w:r>
              <w:rPr>
                <w:rFonts w:cs="Verdana" w:ascii="Verdana" w:hAnsi="Verdana"/>
                <w:sz w:val="16"/>
                <w:vertAlign w:val="superscript"/>
              </w:rPr>
              <w:t>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2 s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Quadrupède, course+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ambe de « bois 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ade standard seulemen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usqu’au geno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/6 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uvement : Rap-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usqu’à la han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/6 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uvement : Rap-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â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r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84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embres synthétique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Bonus Combat Mains Nues </w:t>
            </w:r>
            <w:r>
              <w:rPr>
                <w:rFonts w:eastAsia="StarMath" w:cs="StarMath" w:ascii="StarMath" w:hAnsi="StarMath"/>
                <w:sz w:val="14"/>
              </w:rPr>
              <w:t></w:t>
            </w:r>
            <w:r>
              <w:rPr>
                <w:rFonts w:cs="Verdana" w:ascii="Verdana" w:hAnsi="Verdana"/>
                <w:sz w:val="14"/>
              </w:rPr>
              <w:t xml:space="preserve"> 2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ed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4 j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vant br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2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CMN P+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s de jamb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2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CMN P+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s ent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2 bras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Con +1, CMN P+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ambe entiè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2 jambes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Con +2, CMN P+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â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r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112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mélioration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ccroisse</w:t>
            </w:r>
            <w:r>
              <w:rPr>
                <w:rFonts w:cs="Verdana" w:ascii="Verdana" w:hAnsi="Verdana"/>
                <w:sz w:val="16"/>
                <w:vertAlign w:val="superscript"/>
              </w:rPr>
              <w:t>t</w:t>
            </w:r>
            <w:r>
              <w:rPr>
                <w:rFonts w:cs="Verdana" w:ascii="Verdana" w:hAnsi="Verdana"/>
                <w:sz w:val="16"/>
              </w:rPr>
              <w:t xml:space="preserve"> de Force (/ pt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ed (1-3 pt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ns effet sur comba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mbre entier (1-3 pt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mbre entier (4+ pt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R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(1-3 pt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ns effet sur comba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vant bras  (1-3 pt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s de jambe (1-3 pt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ccroisse</w:t>
            </w:r>
            <w:r>
              <w:rPr>
                <w:rFonts w:cs="Verdana" w:ascii="Verdana" w:hAnsi="Verdana"/>
                <w:sz w:val="16"/>
                <w:vertAlign w:val="superscript"/>
              </w:rPr>
              <w:t>t</w:t>
            </w:r>
            <w:r>
              <w:rPr>
                <w:rFonts w:cs="Verdana" w:ascii="Verdana" w:hAnsi="Verdana"/>
                <w:sz w:val="16"/>
              </w:rPr>
              <w:t xml:space="preserve"> Rapidité (/ p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mbre entier (1-3 pt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mbre entier (4+ pts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dy Plating (Armo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mure cumulative, max 10/1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listique (par poin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/0 par poin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pact (par poin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/1 par poin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ovible (par poin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3 s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Q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 par poin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arm Gyromou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/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3 s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R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hand Safety Modif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36 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 Hols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ska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24 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rche Rap x2, course Rap x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positif intégr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ria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x coût nor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ria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riabl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riab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riable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face câblée intégré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face neurale direc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6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Q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daptation I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ût x15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ariable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scoping cyberlim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nture d’ar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nture exter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R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/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R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cking mou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R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3/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7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R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s articul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2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P-R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5/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24 j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P-R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78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276"/>
        <w:gridCol w:w="1559"/>
        <w:gridCol w:w="1418"/>
      </w:tblGrid>
      <w:tr>
        <w:trPr/>
        <w:tc>
          <w:tcPr>
            <w:tcW w:w="78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>
                <w:caps/>
              </w:rPr>
              <w:t xml:space="preserve">Equipements intégrés dans des cybermembres </w:t>
            </w:r>
            <w:r>
              <w:rPr>
                <w:caps/>
                <w:vertAlign w:val="superscript"/>
              </w:rPr>
              <w:t>MM</w:t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mpla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C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ssenc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simulation</w:t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alyseur chimiqu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de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st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o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fin (par main/pi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gu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stolet Petit Cali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stolet Lé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stolet Mitraill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stolet Lou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traille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hotg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argeur ext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ée la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lencieu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ténuateur de s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squi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 ta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aj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artiment dig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ot anch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ectromètre à g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me de po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me digi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rnes (cybercrâne seuleme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ydraulic ja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+ 0,5/In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yeux indépenda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ystème magné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ystème d’orien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mote control de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ttleTac FDD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attleTac IV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mote Control EC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C encryption mod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igger decryption mod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igger protocol emul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tractable climbing cla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hock ha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face câblé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uction p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if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tract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croissement de fo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usqu’à 3 poi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u delà de 3 poi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bdermal display (biomonit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0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actical comp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aque port sensoriel supplément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c à ven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 : non contrôlé cybernétiquement s’il n’est pas connecté à une interface neurale directe (MM p.39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BIOWARE </w:t>
      </w:r>
      <w:r>
        <w:rPr>
          <w:rFonts w:cs="Verdana" w:ascii="Verdana" w:hAnsi="Verdana"/>
          <w:b/>
          <w:vertAlign w:val="superscript"/>
        </w:rPr>
        <w:t>MM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vertAlign w:val="superscript"/>
        </w:rPr>
      </w:pPr>
      <w:r>
        <w:rPr>
          <w:rFonts w:cs="Verdana" w:ascii="Verdana" w:hAnsi="Verdana"/>
          <w:b/>
          <w:sz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ultivé : Coût Physique x 0,75 ; Prix x 4 ; Disponibilité +2/x5 ;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94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8"/>
        <w:gridCol w:w="993"/>
        <w:gridCol w:w="808"/>
        <w:gridCol w:w="1176"/>
        <w:gridCol w:w="850"/>
        <w:gridCol w:w="992"/>
        <w:gridCol w:w="378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ndar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hysique 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4"/>
              </w:rPr>
              <w:t>Dispo.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37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mpe d'Adrenaline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ée = 1d6 (niv1) ou 2d6 (niv2) Tour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1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R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+1, For+2, Vol+1, Réa +2, drain 1d6/2F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1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R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+2, For+4, Vol+2, Réa +4, drain 2d6/2F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Yeux de cha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ion nocturn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cal Glan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écial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-Q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vec vaporisateur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gestive Expans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0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ut tout manger, coût niveau vie –20%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uplesse Accru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action +1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E</w:t>
            </w:r>
            <w:r>
              <w:rPr>
                <w:rFonts w:cs="Verdana" w:ascii="Verdana" w:hAnsi="Verdana"/>
                <w:sz w:val="16"/>
              </w:rPr>
              <w:t xml:space="preserve">xtension de </w:t>
            </w:r>
            <w:r>
              <w:rPr>
                <w:rFonts w:cs="Verdana" w:ascii="Verdana" w:hAnsi="Verdana"/>
                <w:caps/>
                <w:sz w:val="16"/>
              </w:rPr>
              <w:t>v</w:t>
            </w:r>
            <w:r>
              <w:rPr>
                <w:rFonts w:cs="Verdana" w:ascii="Verdana" w:hAnsi="Verdana"/>
                <w:sz w:val="16"/>
              </w:rPr>
              <w:t>olume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iration +45 s, Modif SR-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iration +90 s, Modif SR-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iration +135 s, Modif SR-3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tabolic Arres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8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t en hibernatio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Renforce</w:t>
            </w:r>
            <w:r>
              <w:rPr>
                <w:rFonts w:cs="Verdana" w:ascii="Verdana" w:hAnsi="Verdana"/>
                <w:sz w:val="16"/>
                <w:vertAlign w:val="superscript"/>
              </w:rPr>
              <w:t>t</w:t>
            </w:r>
            <w:r>
              <w:rPr>
                <w:rFonts w:cs="Verdana" w:ascii="Verdana" w:hAnsi="Verdana"/>
                <w:sz w:val="16"/>
              </w:rPr>
              <w:t xml:space="preserve"> Musclaire(1-4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/niv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 j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/niv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BC/D</w:t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+1 / niveau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uscle Toner (1-4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/niv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/niv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BC/D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 +1 / niveau, SR Evasion -1 / 2 niveaux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cran Néphrétiqu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 +1 vs toxines, virulence -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mbranes Nictitat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ti-flash, protection vs gaz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thoder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8 j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mure 0/1, Toucher SR +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8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mure 1/1, Toucher SR +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8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N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mure 1/2, Toucher SR +3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éfense Pathogène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/niv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 000/niv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rulence pathogène -1niveau (max=Con/2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ducteur de Plaquett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8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mg M+ : -1 case, anti-coagul. ou att. card.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g</w:t>
            </w:r>
            <w:r>
              <w:rPr>
                <w:rFonts w:cs="Verdana" w:ascii="Verdana" w:hAnsi="Verdana"/>
                <w:sz w:val="16"/>
              </w:rPr>
              <w:t>lande Suprathyroïdien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2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Q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tr Phys+1, Réa+1, niv Vie+40%, d°</w:t>
            </w:r>
            <w:r>
              <w:rPr>
                <w:rFonts w:eastAsia="Wingdings" w:cs="Wingdings" w:ascii="Wingdings" w:hAnsi="Wingdings"/>
                <w:sz w:val="16"/>
              </w:rPr>
              <w:t>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ymbiote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10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ps Récup = 90% ; niv Vie +20%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10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ps Récup = 70% ; niv Vie +40%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10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ps Récup = 50% ; niv Vie +60%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œur Synthétiqu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10 j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 0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hlétisme +1 dé ; Att. Cardiaque +1 dé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10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hlétisme +2 dés ; Att. Cardiaque +2 dé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ervention Phéromona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4 j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Cha/Comp Soc +1 dé ; Cultivé </w:t>
            </w:r>
            <w:r>
              <w:rPr>
                <w:rFonts w:eastAsia="Wingdings" w:cs="Wingdings" w:ascii="Wingdings" w:hAnsi="Wingdings"/>
                <w:sz w:val="16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+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4 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 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Cha/Comp Soc +2 dés ; Cultivé </w:t>
            </w:r>
            <w:r>
              <w:rPr>
                <w:rFonts w:eastAsia="Wingdings" w:cs="Wingdings" w:ascii="Wingdings" w:hAnsi="Wingdings"/>
                <w:sz w:val="16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+4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tracteur de Toxines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/niv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 000/n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 Puiss/2 niv ; max. = Con/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ltre Traché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/niv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 000/niv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xine Puiss -1 niveaux</w:t>
            </w:r>
          </w:p>
        </w:tc>
      </w:tr>
      <w:tr>
        <w:trPr/>
        <w:tc>
          <w:tcPr>
            <w:tcW w:w="109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ultivé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plificateur Cérébrale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s. Tr. utilisable pour Tech, Connaiss, C/R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4 j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 0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 +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0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 +2, Réserve Travail = 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c</w:t>
            </w:r>
            <w:r>
              <w:rPr>
                <w:rFonts w:cs="Verdana" w:ascii="Verdana" w:hAnsi="Verdana"/>
                <w:sz w:val="16"/>
              </w:rPr>
              <w:t>ompensateur de Dégâ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 Dmg &gt; Niv, Comp. Dmg inactif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 à 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/niv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 j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/niv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nule les malus de Dmg jusqu’à 1-2 cas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 à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/niv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 000/niv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nule les malus de Dmg jusqu’à 3-5 cas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6 à 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/niv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 000/niv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nule les malus de Dmg jusqu’à 6-9 cas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nforcement Mnémoniqu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/niv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/niv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t +1dé/niv pour souvenir, coût appr. -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ngages +1 dé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Lang +2d, défaut Int Connaiss.+4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+3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ng +3d, connaissances +1 dé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ôleur de Douleur 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ol+1, Int -1, Dmg penalité=0, toucher+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registreur de Réflex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étences Actives ou de Véhicule seule</w:t>
            </w:r>
            <w:r>
              <w:rPr>
                <w:rFonts w:cs="Verdana" w:ascii="Verdana" w:hAnsi="Verdana"/>
                <w:sz w:val="16"/>
                <w:vertAlign w:val="superscript"/>
              </w:rPr>
              <w:t>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énér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étence Générale +1 dé, non cumulatif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écialisation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6 j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écialisation +1 dé, non cumulatif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gulateur de somme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mmeil=3-4h/nuit, veiller 48h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a</w:t>
            </w:r>
            <w:r>
              <w:rPr>
                <w:rFonts w:cs="Verdana" w:ascii="Verdana" w:hAnsi="Verdana"/>
                <w:sz w:val="16"/>
              </w:rPr>
              <w:t>ccélérateur Synaptiqu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compatible Reflexes Cablés ou Accru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2 j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5 0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Q</w:t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itiative +1d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firstLine="142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veau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2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Q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itiative +2d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rganes thermosensibl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12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mR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mortisseur Traumatiqu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8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 000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N</w:t>
            </w:r>
          </w:p>
        </w:tc>
        <w:tc>
          <w:tcPr>
            <w:tcW w:w="378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Dmg Phys. </w:t>
            </w:r>
            <w:r>
              <w:rPr>
                <w:rFonts w:eastAsia="Wingdings" w:cs="Wingdings" w:ascii="Wingdings" w:hAnsi="Wingdings"/>
                <w:sz w:val="16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Ment. ; Ment </w:t>
            </w:r>
            <w:r>
              <w:rPr>
                <w:rFonts w:eastAsia="Wingdings" w:cs="Wingdings" w:ascii="Wingdings" w:hAnsi="Wingdings"/>
                <w:sz w:val="16"/>
              </w:rPr>
              <w:t></w:t>
            </w:r>
            <w:r>
              <w:rPr>
                <w:rFonts w:cs="Verdana" w:ascii="Verdana" w:hAnsi="Verdana"/>
                <w:sz w:val="16"/>
              </w:rPr>
              <w:t xml:space="preserve"> -1/Norm</w:t>
            </w:r>
          </w:p>
        </w:tc>
      </w:tr>
      <w:tr>
        <w:trPr/>
        <w:tc>
          <w:tcPr>
            <w:tcW w:w="1094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smétiqu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loroplast Skin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8 j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au verte, nourrit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lean Métabolis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nne digestio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etwa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égule absorb° hydrates carbo et protéin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ir Growt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ils et cheveux sur région précis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ent Glan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nsitive Sk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au plus sensitiv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kin Pigment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6 j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NANOTECHNOLOGIE </w:t>
      </w:r>
      <w:r>
        <w:rPr>
          <w:rFonts w:cs="Verdana" w:ascii="Verdana" w:hAnsi="Verdana"/>
          <w:b/>
          <w:vertAlign w:val="superscript"/>
        </w:rPr>
        <w:t>MM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vertAlign w:val="superscript"/>
        </w:rPr>
      </w:pPr>
      <w:r>
        <w:rPr>
          <w:rFonts w:cs="Verdana" w:ascii="Verdana" w:hAnsi="Verdana"/>
          <w:b/>
          <w:sz w:val="16"/>
          <w:vertAlign w:val="superscript"/>
        </w:rPr>
      </w:r>
    </w:p>
    <w:tbl>
      <w:tblPr>
        <w:tblW w:w="10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8"/>
        <w:gridCol w:w="993"/>
        <w:gridCol w:w="1092"/>
        <w:gridCol w:w="850"/>
        <w:gridCol w:w="992"/>
        <w:gridCol w:w="851"/>
        <w:gridCol w:w="3685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ano-Implants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Essence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4"/>
              </w:rPr>
              <w:t>Dispo.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nite Facilitator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1 m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mpêche la dégradation des nanowar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nite Hive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7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0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/2 m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R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tauration 5%/j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no-Biomoniter System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ashCart Med-Aler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édikit 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uardian Ange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 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R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édikit 6, SR premiers soins 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8"/>
        <w:gridCol w:w="993"/>
        <w:gridCol w:w="1092"/>
        <w:gridCol w:w="850"/>
        <w:gridCol w:w="992"/>
        <w:gridCol w:w="851"/>
        <w:gridCol w:w="3685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anowar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Type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4"/>
              </w:rPr>
              <w:t>Dispo.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ware Regenerator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xed T.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2 s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ss – (1d6)/2 /j pour biowar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derand-Plu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dos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ee-float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2 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1 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tters (par dose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/1 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-Y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M pendant 1d6+3 tour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berware Repair Unit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xed T.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ss – (1d6)/2 /j pour cyberwar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ngerprint Mapper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x5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 m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Y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usse empreinte digitale Ind. pdt Ind. h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mini (par dose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5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/48 h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-Y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ol+1, 1 seul état émotionnel préprog.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emlin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/2 s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-Y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d6)/2 Dmg / j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nite Hun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/3 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-Y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(1d6)/2% / h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nosymbiot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ee-float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0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 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mps soins – 1 niveau de dmg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notatto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ee-float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atouages variable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ntidot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re une toxine particulièr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ee-floa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 x toxin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2 s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0 x toxin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1 s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xy-rush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hl+2, Rési Doul1, oxygène pdt heure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tinal Tailor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 6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 m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-Y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rmanent, change empreinte rétinienn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aggant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rque pour les systèmes de sécurité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tcher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ien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 s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rker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ee-floa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6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09"/>
        <w:gridCol w:w="709"/>
        <w:gridCol w:w="850"/>
        <w:gridCol w:w="1134"/>
        <w:gridCol w:w="709"/>
        <w:gridCol w:w="850"/>
        <w:gridCol w:w="3402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7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anogear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s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oid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nowire (par mètre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/14 j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-K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no filament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noscann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/1 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 x 5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P-U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ice de 1 à 10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vior Advanced Medik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 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édikit 6, SR 1° soins et Con –1 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avior Suppli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 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mart Corrosives (par dos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 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Y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rrode 1 substance précise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CHIMIE </w:t>
      </w:r>
      <w:r>
        <w:rPr>
          <w:rFonts w:cs="Verdana" w:ascii="Verdana" w:hAnsi="Verdana"/>
          <w:b/>
          <w:vertAlign w:val="superscript"/>
        </w:rPr>
        <w:t>MM</w:t>
      </w:r>
    </w:p>
    <w:p>
      <w:pPr>
        <w:pStyle w:val="Normal"/>
        <w:rPr>
          <w:rFonts w:ascii="Verdana" w:hAnsi="Verdana" w:cs="Verdana"/>
          <w:b/>
          <w:b/>
          <w:sz w:val="16"/>
          <w:vertAlign w:val="superscript"/>
        </w:rPr>
      </w:pPr>
      <w:r>
        <w:rPr>
          <w:rFonts w:cs="Verdana" w:ascii="Verdana" w:hAnsi="Verdana"/>
          <w:b/>
          <w:sz w:val="16"/>
          <w:vertAlign w:val="superscript"/>
        </w:rPr>
      </w:r>
    </w:p>
    <w:tbl>
      <w:tblPr>
        <w:tblW w:w="10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8"/>
        <w:gridCol w:w="1092"/>
        <w:gridCol w:w="1092"/>
        <w:gridCol w:w="992"/>
        <w:gridCol w:w="851"/>
        <w:gridCol w:w="443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Produits chimiques </w:t>
            </w:r>
            <w:r>
              <w:rPr>
                <w:rFonts w:cs="Verdana" w:ascii="Verdana" w:hAnsi="Verdana"/>
                <w:b/>
                <w:sz w:val="16"/>
                <w:vertAlign w:val="superscript"/>
              </w:rPr>
              <w:t>MM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.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ité</w:t>
            </w:r>
          </w:p>
        </w:tc>
        <w:tc>
          <w:tcPr>
            <w:tcW w:w="44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ide (par dose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/6 j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 x 5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P-X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cerands (par dose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10 j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 / j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kote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4 j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 / cm²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 Barrière+2, armure +1/+1, dmg P+1 et N+1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MSO (par dose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12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+ produit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usse immobil. (par litre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12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lidifiée : Ind. Barrière=12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lvant (par litre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12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E Bomb (par kilo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72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 x 5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-J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=Ind.xkg/50 m, dmg=(Ind. x 2)F -1 / m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secticide (par litre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ujours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luorocarbones oxygénés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0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steel-7 Catalyst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48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ymères au ruthenium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14 j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000/m²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aging scanner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14 j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R perception +4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lad patc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 + produit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lip spray (par litre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48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pidité (8) ou test d’accident pour ne pas tomber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lat glue (par litre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72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ce (6) pour décoller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olvant (par litre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12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ray Foam Explosive can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48 h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d. x 3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-J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rmite (par kg)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/14 j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P-U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étruit 5 cm de barrière 12 par tour pdt 30 secondes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urning Bar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/21 j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-U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8"/>
        <w:gridCol w:w="1234"/>
        <w:gridCol w:w="950"/>
        <w:gridCol w:w="992"/>
        <w:gridCol w:w="851"/>
        <w:gridCol w:w="443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Hazmat Gear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ponibilité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oût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Inde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égal</w:t>
            </w:r>
          </w:p>
        </w:tc>
        <w:tc>
          <w:tcPr>
            <w:tcW w:w="44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sque à gaz et réservoir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/12 h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0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kg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binaison Hazmat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/1 s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00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mure 1/1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binaison X-E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/2 s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000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égal</w:t>
            </w:r>
          </w:p>
        </w:tc>
        <w:tc>
          <w:tcPr>
            <w:tcW w:w="4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mure 3/2, SR +1 pour mains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1772"/>
        <w:gridCol w:w="1418"/>
        <w:gridCol w:w="992"/>
        <w:gridCol w:w="1417"/>
        <w:gridCol w:w="993"/>
        <w:gridCol w:w="850"/>
        <w:gridCol w:w="992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 des drogues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Vecteu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Vitess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égât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ccoutumanc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léran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dg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x factor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ACTH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hala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Stéroïdes anabolisant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gestion, Inj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s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Arsenic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ges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d6 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L à 10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/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Deepweed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halation, Inges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s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Gemin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m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j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Jazz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hal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M/5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j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Kamikaz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hal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j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Long Haul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m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s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Psych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ges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m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/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s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Street Drug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liss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halation, Inj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to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M/5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j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urn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ges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m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F Etou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/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j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Cra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halation, Inges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m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j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Nitr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hal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to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M/8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/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j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Novacok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halation, Inj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to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M/5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/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j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Zen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hal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d6 mi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/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j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80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693"/>
        <w:gridCol w:w="1701"/>
        <w:gridCol w:w="2835"/>
      </w:tblGrid>
      <w:tr>
        <w:trPr/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Effets des produits pharmaceutiques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Vecteu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Vitesse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Effet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tropine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/15 min.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F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S/Tear Ga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act ou Inhal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tour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tter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 min.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M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yanide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, Inhalation, Inges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 ou 1 min.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F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gu-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 ou Inges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F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gu-6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 ou Inges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F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gu-8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 ou Inges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F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amma-scopolamine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F Etou.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een Ring 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act ou Inhal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G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een Ring 8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act ou Inhal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G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yper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 ou Inhal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G Etou.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aé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O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 L Etou.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rcojet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jec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mmédiat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F Etou.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usea Gaz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act ou Inhal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 tours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uro-stun VIII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act ou Inhal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tour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G Etou.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uro-stun IX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act ou Inhal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tour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G Etou.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uro-stun X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act ou Inhal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tour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G Etou.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pper Punch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act ou Inhalatio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tour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L Etou.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ven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act ou Inhal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tour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F Etou.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footerReference w:type="default" r:id="rId2"/>
      <w:type w:val="nextPage"/>
      <w:pgSz w:w="11906" w:h="16838"/>
      <w:pgMar w:left="397" w:right="397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Math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chaos@multimania.com ; http://archaos.multimania.com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9071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9071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9071" w:leader="dot"/>
      </w:tabs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IndexHeading">
    <w:name w:val="Index Heading"/>
    <w:basedOn w:val="Normal"/>
    <w:next w:val="Index1"/>
    <w:pPr/>
    <w:rPr/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071" w:leader="dot"/>
      </w:tabs>
      <w:ind w:left="400" w:hanging="40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20:54:00Z</dcterms:created>
  <dc:creator>PUAUD Christophe</dc:creator>
  <dc:description/>
  <dc:language>en-US</dc:language>
  <cp:lastModifiedBy>Christophe Puaud</cp:lastModifiedBy>
  <dcterms:modified xsi:type="dcterms:W3CDTF">2001-05-08T20:30:00Z</dcterms:modified>
  <cp:revision>44</cp:revision>
  <dc:subject/>
  <dc:title>CYBERWARE</dc:title>
</cp:coreProperties>
</file>